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CENTRU DE EXAMEN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EVALUARE NAȚIONALĂ  VIII 20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BORDEROU DE SAL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SALA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585"/>
        <w:gridCol w:w="2598"/>
        <w:gridCol w:w="1883"/>
        <w:gridCol w:w="1883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Disciplin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Număr pagini lucrar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1 Numele și prenumele________________________________  Semnătura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2 Numele și prenumele________________________________  Semnătura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428" w:leader="none"/>
        </w:tabs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620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M.K./M.K.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8:54:00Z</dcterms:created>
  <dc:creator>Serb Paul</dc:creator>
  <dc:description/>
  <cp:keywords/>
  <dc:language>en-US</dc:language>
  <cp:lastModifiedBy>Maria Kozak</cp:lastModifiedBy>
  <cp:lastPrinted>2017-06-25T16:12:00Z</cp:lastPrinted>
  <dcterms:modified xsi:type="dcterms:W3CDTF">2022-06-09T08:48:00Z</dcterms:modified>
  <cp:revision>27</cp:revision>
  <dc:subject/>
  <dc:title>INSPECTORATUL ŞCOLAR JUDEŢEAN MUREŞ</dc:title>
</cp:coreProperties>
</file>